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08178211"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90231891"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470001666"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210092894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035575917"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667092482"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597286420"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55161811"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